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Методические указания для выполнения зад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по ознакомительной прак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студентами дистанционной формы обучения </w:t>
      </w:r>
    </w:p>
    <w:p>
      <w:pPr>
        <w:pStyle w:val="Normal"/>
        <w:autoSpaceDE w:val="false"/>
        <w:spacing w:before="0" w:after="0"/>
        <w:ind w:left="283" w:hanging="357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 ознакомительной практики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ельная практика студентов является составной частью образовательной программы и проводится в соответствии с требованиями ФГОС по направлению 11.03.02 «Инфокоммуникационные технологии и системы связи», квалификация (степень) бакалавр профиля «Защищенные  сети связи», определяющего требования к минимуму содержания и уровню подготовки академического бакалавра в соответствии с направлением подготов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и объем прохождения ознакомительной практики определяются индивидуальным учебным планом студента данного профи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ки - закрепить на практике полученную за учебный период теоретическую подготовку студента и получить первичные профессиональные умения и навы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актик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защиты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анализ категории защищаемой информации и информационных ресурс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и анализ состояния информационной инфраструктуры (вычислительной техники, периферийных устройств и телекоммуникационных систем) для реализации информационных технологий на предприятии (в организации, учреждении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и анализ информационных потоков/процессов на предприятии (в организации, учреждении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и анализ программного и аппаратного обеспечения защиты информации на предприят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предположительной модели нарушителя.</w:t>
      </w:r>
    </w:p>
    <w:p>
      <w:pPr>
        <w:pStyle w:val="Normal"/>
        <w:autoSpaceDE w:val="false"/>
        <w:spacing w:before="0" w:after="0"/>
        <w:ind w:left="283" w:hanging="35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и формы прохождения ознакомительной практи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может проходить в одной из двух форм: практично-исследовательская формы и аналитическ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ся с заданиями по практической компьютерной безопасности и выполнить и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оверхностный анализ состояния информационной безопасности своей организации.</w:t>
      </w:r>
    </w:p>
    <w:p>
      <w:pPr>
        <w:pStyle w:val="Normal"/>
        <w:autoSpaceDE w:val="false"/>
        <w:spacing w:before="0" w:after="0"/>
        <w:ind w:left="283" w:hanging="35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1 Основные формы  ознакомительной практи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защиты отчета ставиться зачет. При выставлении итоговой оценки по практике учитываются полнота содержания и качество его выполнения, соответствие содержание отчета программе практики и индивидуальному заданию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ознакомительной практики является закрепление первичных профессиональных умений и навыков в области теоретической и практической подготовки, готовности студентов к осознанному и углубленному изучению общепрофессиональных дисциплин на втором курсе. </w:t>
      </w:r>
    </w:p>
    <w:p>
      <w:pPr>
        <w:pStyle w:val="Normal"/>
        <w:autoSpaceDE w:val="false"/>
        <w:spacing w:before="0" w:after="0"/>
        <w:ind w:left="283" w:hanging="35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before="0" w:after="0"/>
        <w:ind w:left="283" w:hanging="35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before="0" w:after="0"/>
        <w:ind w:left="283" w:hanging="35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2.1.1 Первая форма прохожд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знакомительной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акти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едставленным планом следует провести экспресс-анализ выбранной практикантом организации с целью оценки текущего состояния защищенности информационной инфраструктуры. Анализ следует выполнить в соответствии с представленным планом. В отчет практики вносится информация в соответствии с предлагаемой структурой, но с возможностью внесения дополнительных сведений по усмотрению практикант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.Проведение анализа общей характеристики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оборот реализации продукции (услуг) оцениваем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затраты, в т.ч. на обеспечение информацион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ыль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персон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но-техническое и коммуникационное оборудование (информационные системы, их функции и особенности, используемых технологиях автоматизированной обработки и передачи данных, ВТ и СВ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ая структура предприятия и взаимосвязь подразделения информационной безопасности с другими подразделениями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ругие значащие параметры организации, имеющие влияние на информационную безопасность.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. Проведение анализа защищенности информационных процес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тичное описание основного процесса деятельности организации (делопроизводство/бизнес-процесс), возможно в специализированной программ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опотоки, состав технологических этапов и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носителей и ресурсов конфиденциаль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хранение дел, содержащих конфиденциальные док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конфиденциальных деловых (управленческих), технических, технологических и научно-технических документов в арх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еречня подсистем каждого подразделения компании с категорированием критичной информации и схемами информационных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информационных ресурсов и информационных систем (структурная схе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защиты информационных ресурсов и информационны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программного обеспечения и средств его защиты.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остояние организационно – распорядительных документов и выполнение требований нормативно-правового характе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имеющихся организационно-распорядительные документы по обеспечению информационной безопасности и их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выполнения актуальных нормативно-правовых треб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полноте перечня и эффекте выполнения требований действующих документов.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ваясь на любой известной методике разработки модели нарушителя (Например, «Методика определения угроз безопасности информации в информационных системах» разработать модель нарушителя), предложите свою модель нарушителя. 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ботка рекомендаций по повышению уровня обеспечению информационной безопаснос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мер по совершенствованию основной деятельности с точки зрения повышения информационной безопасности (с учетом отказа от процессов, несущих существенные риски нарушения информационной безопасности, политических рисков, рисков экономических прогнозов и прочего).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Предложения могут касаться построения или модернизации системы обеспечения информационной безопасности, например: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-изменения (если они требуются) в существующей топологии сети и технологии обработки информации;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-рекомендации по выбору и применению систем защиты информации и других дополнительных специальных технических средств;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-предложения по совершенствованию пакета организационно-распорядительных документов;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-предложения по этапам создания системы информационной безопасности;</w:t>
      </w:r>
    </w:p>
    <w:p>
      <w:pPr>
        <w:pStyle w:val="Style15"/>
        <w:spacing w:lineRule="auto" w:line="276" w:before="0" w:after="0"/>
        <w:ind w:right="136" w:firstLine="567"/>
        <w:jc w:val="both"/>
        <w:rPr/>
      </w:pPr>
      <w:r>
        <w:rPr>
          <w:rFonts w:eastAsia="Calibri"/>
          <w:sz w:val="28"/>
          <w:szCs w:val="28"/>
        </w:rPr>
        <w:t>-ориентировочные затраты на создание или совершенствование СОИБ (включая техническую поддержку и обучение персонал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.2 Второй вариант прохож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знакомительно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к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хождения ознакомительной практики требуется решить предлагаемые задачи в разных категориях (прилагается архив), требующие проявить нестандартное решение, исследовательскую жилку, некоторые практические знания и навыки в области информационных технологий и информационной безопас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ются категории форензика, криптография и юридическая задач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 находить конечный, понятный ответ. Предполагается решение всех задач. Окончательное заключение о достаточности решенного для получения зачета остается за ведущим преподавател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рнете не сложно найти много материалов на тему CTF, особенностью является самостоятельность и находчивость при решении задач, можно сказать, что это ИТ-квес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чет по учебной практике должен содержать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титульный лис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формулировку зада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ункты выполнения задач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писок использованных источников (при наличии)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имечани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отчет по практике включается общедоступная информация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чет должен быть качественно подготовлен и оформлен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рганизация может быть выбрана любая (по умолчанию это место работы практиканта), с достаточным уровнем информационной инфраструктуры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ле подготовки работа отправляется руководителю практики для оценивания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color w:val="000000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Calibri"/>
      <w:bCs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8:14:00Z</dcterms:created>
  <dc:creator>юзер</dc:creator>
  <dc:description/>
  <cp:keywords/>
  <dc:language>en-US</dc:language>
  <cp:lastModifiedBy>Меленцова Надежда Анатольевна</cp:lastModifiedBy>
  <dcterms:modified xsi:type="dcterms:W3CDTF">2019-08-14T03:14:00Z</dcterms:modified>
  <cp:revision>7</cp:revision>
  <dc:subject/>
  <dc:title/>
</cp:coreProperties>
</file>